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en-GB" w:eastAsia="en-US"/>
        </w:rPr>
      </w:pPr>
      <w:r>
        <w:rPr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30620</wp:posOffset>
            </wp:positionH>
            <wp:positionV relativeFrom="paragraph">
              <wp:posOffset>-40640</wp:posOffset>
            </wp:positionV>
            <wp:extent cx="624840" cy="1036320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10</wp:posOffset>
            </wp:positionH>
            <wp:positionV relativeFrom="paragraph">
              <wp:posOffset>-40640</wp:posOffset>
            </wp:positionV>
            <wp:extent cx="624840" cy="1036320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88" w:leader="none"/>
          <w:tab w:val="center" w:pos="4211" w:leader="none"/>
        </w:tabs>
        <w:jc w:val="center"/>
        <w:rPr>
          <w:lang w:val="en-GB"/>
        </w:rPr>
      </w:pPr>
      <w:r>
        <w:rPr>
          <w:b/>
          <w:sz w:val="28"/>
          <w:lang w:val="en-GB"/>
        </w:rPr>
        <w:t>B2 - ROUTE PARIS-BREST-PARIS Randonneur (way back)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sz w:val="24"/>
          <w:lang w:val="en-GB"/>
        </w:rPr>
        <w:t>Total distance: 1219 km   –   Total up: 11616 m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678" w:leader="none"/>
          <w:tab w:val="left" w:pos="8364" w:leader="none"/>
        </w:tabs>
        <w:ind w:left="-567" w:hanging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678" w:leader="none"/>
          <w:tab w:val="left" w:pos="8364" w:leader="none"/>
        </w:tabs>
        <w:ind w:left="-567" w:hanging="0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sectPr>
          <w:type w:val="nextPage"/>
          <w:pgSz w:w="11906" w:h="16838"/>
          <w:pgMar w:left="567" w:right="397" w:gutter="0" w:header="0" w:top="737" w:footer="0" w:bottom="73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sectPr>
          <w:type w:val="continuous"/>
          <w:pgSz w:w="11906" w:h="16838"/>
          <w:pgMar w:left="680" w:right="680" w:gutter="0" w:header="0" w:top="737" w:footer="0" w:bottom="737"/>
          <w:cols w:num="2" w:space="226" w:equalWidth="true" w:sep="false"/>
          <w:formProt w:val="false"/>
          <w:textDirection w:val="lrTb"/>
          <w:docGrid w:type="default" w:linePitch="600" w:charSpace="40960"/>
        </w:sectPr>
      </w:pPr>
    </w:p>
    <w:tbl>
      <w:tblPr>
        <w:tblW w:w="5356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17"/>
        <w:gridCol w:w="680"/>
        <w:gridCol w:w="3175"/>
        <w:gridCol w:w="784"/>
      </w:tblGrid>
      <w:tr>
        <w:trPr/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Total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km)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61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17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29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37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4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6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66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693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94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95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96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98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02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04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12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13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14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15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16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17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18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21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27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33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738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44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45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46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49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57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58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61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69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72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77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783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93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99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02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03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11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18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20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29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30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33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35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40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843.0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49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57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59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63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869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79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85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93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98.5</w:t>
            </w:r>
          </w:p>
          <w:p>
            <w:pPr>
              <w:pStyle w:val="TextBody"/>
              <w:spacing w:before="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09.5</w:t>
            </w:r>
          </w:p>
          <w:p>
            <w:pPr>
              <w:pStyle w:val="TextBody"/>
              <w:spacing w:before="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Partial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km)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27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5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.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1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ocation</w:t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GB"/>
              </w:rPr>
              <w:t>Departments bounda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BREST                                    Contr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GUIPAVAS (centre) 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ANDERNEAU 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e Quef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IZU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Roc Trévez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A FEUILLE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CARHAIX-PLOUGUER           Contr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D166 x D787 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D787 x D2164 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GB"/>
              </w:rPr>
              <w:t>Boundary Finistère – Côtes-d'Arm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e MOUSTOIR turn left ……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Keroguiou …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MAËL-CARHAIX 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ANHELLEN - Junction D23 x CR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Rostrenen hippodrome - turn right ..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CR x D31 turn right 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ROSTREN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D31 x D790 turn left …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Roundabout rue x D31 turn left 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Roundabout D31 x D2164 turn left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PLOUGUERNEVEL 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GOUAREC ……………………………..</w:t>
            </w:r>
          </w:p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AINTE-TREPHIN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Microsoft YaHei"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SAINT-NICOLAS-du-PELEM     stag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ower part of Canihuel turn right 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CR x D69 turn right 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e Petit Paris turn right 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ORL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D767 x D76 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AINT-MAYEUX 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AINT-GILLES-VIEUX-MAR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e QUILL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AINT-THE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TREVE 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LOUDEAC                               Contr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A CHEZE 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PLUMIEUX 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GB"/>
              </w:rPr>
              <w:t>Boundary Côtes-d'Armor – Morbih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A TRINITE-PORHOET (bypass) …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MENEAC 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GB"/>
              </w:rPr>
              <w:t>Boundary Morbihan – Côtes-d'Arm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ILLIFAUT 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OSCOUET-sur-ME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GB"/>
              </w:rPr>
              <w:t>Bound. Côtes-d'Armor – Ille-et-Vila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AINT-MEEN-le-GRAND 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D664 x D166 turn left ……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 Prévostais 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QUEDILLAC                               stag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MEDREA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D220 x D20 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ECHER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A BAUSSA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TINTENIAC                              Contr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ING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FE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ENS-de-BRETAG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VIEUX-VY-sur-COUESN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AINT-HILAIRE-des-LANDES 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Road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7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76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D16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78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216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2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3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79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3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216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216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5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D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6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76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7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6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4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D77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6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79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3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6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66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16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2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18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347" w:type="dxa"/>
        <w:jc w:val="left"/>
        <w:tblInd w:w="-1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01"/>
        <w:gridCol w:w="672"/>
        <w:gridCol w:w="3099"/>
        <w:gridCol w:w="875"/>
      </w:tblGrid>
      <w:tr>
        <w:trPr/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Total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ind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km)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913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915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919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923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27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3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38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38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49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57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7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76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82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9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94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0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02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06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1012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17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22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26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32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38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4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44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54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6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72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7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7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87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9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1097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1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2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3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39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52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6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7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72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1174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75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76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77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78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8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8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8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88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9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93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96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99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99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20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1219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Partial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km)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9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3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9.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ocation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GB"/>
              </w:rPr>
              <w:t>Departments bounda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AINT-SAUVEUR-des-LAND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ROMAGNE 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Roundabout D812 x D12 turn right 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FOUGERES                           Contr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Roundabout at town exit …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AIGNEL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E LOROU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GB"/>
              </w:rPr>
              <w:t>Boundary Ille-et-Vilaine – Mayen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EV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GORR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AMBRIERES-les-VALLE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HANTRIGNE 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ASSAY-les-CHATEAU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HARCHIG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E RIB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HARDANG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La Croix Barbe …...…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OUPFOUGER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VILLAINES-la-JUHEL           Contro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AVERT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GB"/>
              </w:rPr>
              <w:t>Boundary Mayenne – Sart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AINT-PAUL-le-GAULTI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OUGE-le-GANEL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FRESNAY-sur-SARTHE (bypass) 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D299 x D310 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a HUT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D310 x D19 turn right ……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COURGAINS - Junction D19 x D300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MAMERS (centre) …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GB"/>
              </w:rPr>
              <w:t>Boundary Sarthe – Or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U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AINT-JOUIN-de-BLAVO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PARFONDEV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MORTAGNE-au-PERCHE     Contr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ONGNY-au-PERCH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NEUILLY-sur-Eu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GB"/>
              </w:rPr>
              <w:t>Boundary Orne – Eure-et-Loi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ENONCH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MAILLEBO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RECY-COU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D20 x D311 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Under bridge D82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DREUX                                   Contr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Railway station - D34 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D34 x D929 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AINTE-GEMME-MORONV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D929 x D152B turn left …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MEZIERES-en-DROUA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MARSAUCEUX 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GERMAINVILLE 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ROU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ECHERET 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OUTIGNY-PROUA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GB"/>
              </w:rPr>
              <w:t>Boundary Eure-et-Loir – Yvelin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D147 x D983 ……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ONDE-sur-VESGRE 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nction D63 x D936 ........................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RAMBOUILLET Bergerie National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Road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81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8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3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14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11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D11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29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3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1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3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93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  <w:t>D8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3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3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92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152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147.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147.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14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98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6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936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sectPr>
      <w:type w:val="continuous"/>
      <w:pgSz w:w="11906" w:h="16838"/>
      <w:pgMar w:left="680" w:right="680" w:gutter="0" w:header="0" w:top="737" w:footer="0" w:bottom="737"/>
      <w:cols w:num="2" w:space="226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TextBody"/>
    <w:qFormat/>
    <w:pPr>
      <w:suppressAutoHyphens w:val="false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9" w:leader="none"/>
        <w:tab w:val="left" w:pos="1011" w:leader="none"/>
      </w:tabs>
      <w:autoSpaceDE w:val="false"/>
      <w:jc w:val="center"/>
      <w:outlineLvl w:val="3"/>
    </w:pPr>
    <w:rPr>
      <w:b/>
      <w:bCs/>
      <w:i/>
      <w:iCs/>
      <w:sz w:val="16"/>
      <w:szCs w:val="1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AbsatzStandardschriftart">
    <w:name w:val="Absatz-Standardschriftart"/>
    <w:qFormat/>
    <w:rPr/>
  </w:style>
  <w:style w:type="character" w:styleId="WWDefaultParagraphFont1111111">
    <w:name w:val="WW-Default Paragraph Font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1111111">
    <w:name w:val="WW-Default Paragraph Font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15:00Z</dcterms:created>
  <dc:creator>ASS. AUDAX CUB. PARISIEN</dc:creator>
  <dc:description/>
  <cp:keywords/>
  <dc:language>en-US</dc:language>
  <cp:lastModifiedBy>Thierry Rivet</cp:lastModifiedBy>
  <cp:lastPrinted>2012-07-18T11:06:00Z</cp:lastPrinted>
  <dcterms:modified xsi:type="dcterms:W3CDTF">2019-05-17T19:06:00Z</dcterms:modified>
  <cp:revision>24</cp:revision>
  <dc:subject/>
  <dc:title>FFCT</dc:title>
</cp:coreProperties>
</file>