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 w:val="24"/>
          <w:szCs w:val="24"/>
          <w:lang w:val="en-GB"/>
        </w:rPr>
      </w:pPr>
      <w:r>
        <w:rPr>
          <w:rFonts w:cs="Garamond" w:ascii="Garamond" w:hAnsi="Garamond"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color w:val="FF0000"/>
          <w:sz w:val="48"/>
          <w:szCs w:val="48"/>
          <w:lang w:val="en-GB"/>
        </w:rPr>
      </w:pPr>
      <w:r>
        <w:rPr>
          <w:rFonts w:cs="Garamond" w:ascii="Garamond" w:hAnsi="Garamond"/>
          <w:iCs/>
          <w:color w:val="FF0000"/>
          <w:sz w:val="48"/>
          <w:szCs w:val="48"/>
          <w:lang w:val="en-GB"/>
        </w:rPr>
        <w:t>Support vehicles are forbidden on the riders' route</w:t>
      </w:r>
    </w:p>
    <w:p>
      <w:pPr>
        <w:pStyle w:val="Normal"/>
        <w:rPr>
          <w:rFonts w:ascii="Garamond" w:hAnsi="Garamond" w:cs="Garamond"/>
          <w:bCs/>
          <w:iCs/>
          <w:color w:val="FF0000"/>
          <w:sz w:val="48"/>
          <w:szCs w:val="48"/>
          <w:lang w:val="en-GB"/>
        </w:rPr>
      </w:pPr>
      <w:r>
        <w:rPr>
          <w:rFonts w:cs="Garamond" w:ascii="Garamond" w:hAnsi="Garamond"/>
          <w:bCs/>
          <w:iCs/>
          <w:color w:val="FF0000"/>
          <w:sz w:val="48"/>
          <w:szCs w:val="48"/>
          <w:lang w:val="en-GB"/>
        </w:rPr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Suggested WAY OUT:</w:t>
      </w:r>
    </w:p>
    <w:p>
      <w:pPr>
        <w:pStyle w:val="Normal"/>
        <w:rPr>
          <w:rFonts w:ascii="Garamond" w:hAnsi="Garamond" w:cs="Garamond"/>
          <w:b/>
          <w:b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95"/>
        <w:gridCol w:w="1474"/>
        <w:gridCol w:w="4195"/>
        <w:gridCol w:w="1474"/>
      </w:tblGrid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val="en-GB" w:eastAsia="fr-FR"/>
              </w:rPr>
              <w:t>Loc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val="en-GB" w:eastAsia="fr-FR"/>
              </w:rPr>
              <w:t>Road</w:t>
            </w:r>
          </w:p>
        </w:tc>
        <w:tc>
          <w:tcPr>
            <w:tcW w:w="4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Garamond" w:hAnsi="Garamond" w:cs="Garamond"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val="en-GB" w:eastAsia="fr-FR"/>
              </w:rPr>
              <w:t>Loc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iCs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  <w:lang w:val="en-GB" w:eastAsia="fr-FR"/>
              </w:rPr>
              <w:t>Road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highlight w:val="yellow"/>
                <w:lang w:val="en-GB" w:eastAsia="fr-FR"/>
              </w:rPr>
              <w:t>RAMBOUILLET Bergerie Nationa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  <w:t>D936</w:t>
            </w:r>
          </w:p>
        </w:tc>
        <w:tc>
          <w:tcPr>
            <w:tcW w:w="41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GB" w:eastAsia="fr-FR"/>
              </w:rPr>
              <w:t xml:space="preserve">TINTENIAC                                           </w:t>
            </w: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D20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  <w:t>ZA du Bel Air (Rambouillet south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N10 tow. Paris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rue Ernest Renan (turn right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795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interchange N10 x D191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D191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Hédé-Bazouge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80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Les Mesnuls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Saint-Gondra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Mareil-le-Guyon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Langa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25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D191 x D912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9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Romillé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68 &gt; D31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interchange D912 x N12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N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Pleumeleuc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72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GB" w:eastAsia="fr-FR"/>
              </w:rPr>
              <w:t>DREUX</w:t>
            </w: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GB" w:eastAsia="fr-FR"/>
              </w:rPr>
              <w:t xml:space="preserve">                                 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highlight w:val="yellow"/>
                <w:lang w:val="en-GB" w:eastAsia="fr-FR"/>
              </w:rPr>
              <w:t xml:space="preserve">Control way back 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  <w:lang w:val="en-GB" w:eastAsia="fr-FR"/>
              </w:rPr>
              <w:t>after 1 km</w:t>
            </w: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 xml:space="preserve"> junction N12-E5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N12-E50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Verneuil-sur-Avre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  <w:lang w:val="en-GB" w:eastAsia="fr-FR"/>
              </w:rPr>
              <w:t>after 11 km</w:t>
            </w: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 xml:space="preserve"> access to N16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N164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N12 x D312 (5 km before Mortagne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312 &lt; D9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Saint-Méen-le-Gran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GB" w:eastAsia="fr-FR"/>
              </w:rPr>
              <w:t xml:space="preserve">MORTAGNE-AU-PERCHE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highlight w:val="yellow"/>
                <w:lang w:val="en-GB" w:eastAsia="fr-FR"/>
              </w:rPr>
              <w:t xml:space="preserve">Control way back 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GB" w:eastAsia="fr-FR"/>
              </w:rPr>
              <w:t xml:space="preserve">LOUDEAC                                               </w:t>
            </w: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N164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D912 x N12 (2 km after Mortagne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N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Saint-Caradec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Alençon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Gouarec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Pré-en-Pail (exit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20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N164 x D78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  <w:t>&gt; D787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GB" w:eastAsia="fr-FR"/>
              </w:rPr>
              <w:t xml:space="preserve">VILLAINES-LA-JUHEL                        </w:t>
            </w: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D13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fr-FR"/>
              </w:rPr>
              <w:t xml:space="preserve">CARHAIX-PLOUGUER                        </w:t>
            </w:r>
            <w:r>
              <w:rPr>
                <w:rFonts w:cs="Garamond" w:ascii="Garamond" w:hAnsi="Garamond"/>
                <w:b/>
                <w:bCs/>
                <w:i/>
                <w:color w:val="000000"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N164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avron-les-Chapelles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N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GB" w:eastAsia="fr-FR"/>
              </w:rPr>
              <w:t xml:space="preserve">towards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Châteauli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Le Ribay (watch for riders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Pleybe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Mayenne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GB" w:eastAsia="fr-FR"/>
              </w:rPr>
              <w:t>4 km before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 xml:space="preserve"> Châteaulin junction N164 x N165-E6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  <w:t>&gt; N165-E60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Ernée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Daoula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GB" w:eastAsia="fr-FR"/>
              </w:rPr>
              <w:t xml:space="preserve">FOUGERES                                             </w:t>
            </w: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798 &lt; D179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Bridge over river Irois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D179 x N12 (south ring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N12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Le Relecq-Kerhuo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junction N12 x A84-E3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lt; A84-E3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roundabout E60 x N26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Cs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GB" w:eastAsia="fr-FR"/>
              </w:rPr>
              <w:t>&lt; E60</w:t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  <w:lang w:val="en-GB" w:eastAsia="fr-FR"/>
              </w:rPr>
              <w:t>Rennes (north ring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137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fr-FR"/>
              </w:rPr>
              <w:t>BRES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Hédé-Bazouges (towards Saint-Malo)</w:t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&gt; D20</w:t>
            </w:r>
          </w:p>
        </w:tc>
        <w:tc>
          <w:tcPr>
            <w:tcW w:w="419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boulevard Léon Blum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34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fr-FR"/>
              </w:rPr>
              <w:t>junction D237 x D20 (2 km before Tinténiac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n-GB" w:eastAsia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en-GB" w:eastAsia="fr-FR"/>
              </w:rPr>
              <w:t>&gt; D20</w:t>
            </w:r>
          </w:p>
        </w:tc>
        <w:tc>
          <w:tcPr>
            <w:tcW w:w="41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3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  <w:t xml:space="preserve">rue de Kerichen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18"/>
                <w:szCs w:val="18"/>
                <w:highlight w:val="yellow"/>
                <w:lang w:val="en-GB" w:eastAsia="fr-FR"/>
              </w:rPr>
              <w:t>GPS</w:t>
            </w: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highlight w:val="yellow"/>
                <w:lang w:val="en-GB" w:eastAsia="fr-FR"/>
              </w:rPr>
              <w:t xml:space="preserve"> 48.407420 -4.484965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  <w:t>Control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highlight w:val="yellow"/>
                <w:lang w:val="en-GB" w:eastAsia="fr-FR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Suggested WAY BACK:</w:t>
      </w:r>
      <w:r>
        <w:rPr>
          <w:rFonts w:cs="Garamond" w:ascii="Garamond" w:hAnsi="Garamond"/>
          <w:sz w:val="24"/>
          <w:szCs w:val="24"/>
          <w:lang w:val="en-GB"/>
        </w:rPr>
        <w:t xml:space="preserve"> the same as way out from Brest to Dreux, then: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D929 to Nogent-le-Roi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D983 to Maintenon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D906 to Rambouillet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K2 - Route for Support Vehic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35:00Z</dcterms:created>
  <dc:creator>WARIN</dc:creator>
  <dc:description/>
  <cp:keywords/>
  <dc:language>en-US</dc:language>
  <cp:lastModifiedBy>Thierry Rivet</cp:lastModifiedBy>
  <cp:lastPrinted>2019-05-16T09:38:00Z</cp:lastPrinted>
  <dcterms:modified xsi:type="dcterms:W3CDTF">2019-05-17T19:23:00Z</dcterms:modified>
  <cp:revision>7</cp:revision>
  <dc:subject/>
  <dc:title>Itinéraire ALLER</dc:title>
</cp:coreProperties>
</file>