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lang w:val="en-GB" w:eastAsia="en-US"/>
        </w:rPr>
      </w:pPr>
      <w:r>
        <w:rPr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63945</wp:posOffset>
            </wp:positionH>
            <wp:positionV relativeFrom="paragraph">
              <wp:posOffset>35560</wp:posOffset>
            </wp:positionV>
            <wp:extent cx="624840" cy="1036320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9060</wp:posOffset>
            </wp:positionH>
            <wp:positionV relativeFrom="paragraph">
              <wp:posOffset>35560</wp:posOffset>
            </wp:positionV>
            <wp:extent cx="624840" cy="1036320"/>
            <wp:effectExtent l="0" t="0" r="0" b="0"/>
            <wp:wrapSquare wrapText="bothSides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GB"/>
        </w:rPr>
      </w:pPr>
      <w:r>
        <w:rPr>
          <w:b/>
          <w:sz w:val="28"/>
          <w:lang w:val="en-GB"/>
        </w:rPr>
        <w:t>B1 - ROUTE PARIS-BREST-PARIS Randonneur (way out)</w:t>
      </w:r>
    </w:p>
    <w:p>
      <w:pPr>
        <w:pStyle w:val="Normal"/>
        <w:tabs>
          <w:tab w:val="clear" w:pos="708"/>
          <w:tab w:val="left" w:pos="1667" w:leader="none"/>
        </w:tabs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Total distance: 1219 km   –   Total up: 11616 m</w:t>
      </w:r>
    </w:p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678" w:leader="none"/>
          <w:tab w:val="left" w:pos="8364" w:leader="none"/>
        </w:tabs>
        <w:ind w:left="-567" w:hanging="0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4678" w:leader="none"/>
          <w:tab w:val="left" w:pos="8364" w:leader="none"/>
        </w:tabs>
        <w:ind w:left="-567" w:hanging="0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sectPr>
          <w:type w:val="nextPage"/>
          <w:pgSz w:w="11906" w:h="16838"/>
          <w:pgMar w:left="567" w:right="567" w:gutter="0" w:header="0" w:top="737" w:footer="0" w:bottom="73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sectPr>
          <w:type w:val="continuous"/>
          <w:pgSz w:w="11906" w:h="16838"/>
          <w:pgMar w:left="680" w:right="680" w:gutter="0" w:header="0" w:top="737" w:footer="0" w:bottom="737"/>
          <w:cols w:num="2" w:space="226" w:equalWidth="true" w:sep="false"/>
          <w:formProt w:val="false"/>
          <w:textDirection w:val="lrTb"/>
          <w:docGrid w:type="default" w:linePitch="600" w:charSpace="40960"/>
        </w:sectPr>
      </w:pPr>
    </w:p>
    <w:tbl>
      <w:tblPr>
        <w:tblW w:w="5412" w:type="dxa"/>
        <w:jc w:val="left"/>
        <w:tblInd w:w="-127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35"/>
        <w:gridCol w:w="718"/>
        <w:gridCol w:w="3199"/>
        <w:gridCol w:w="760"/>
      </w:tblGrid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851" w:leader="none"/>
                <w:tab w:val="left" w:pos="836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tal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851" w:leader="none"/>
                <w:tab w:val="left" w:pos="836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km)</w:t>
            </w:r>
          </w:p>
          <w:p>
            <w:pPr>
              <w:pStyle w:val="TextBody"/>
              <w:tabs>
                <w:tab w:val="clear" w:pos="708"/>
                <w:tab w:val="left" w:pos="851" w:leader="none"/>
                <w:tab w:val="left" w:pos="8364" w:leader="none"/>
              </w:tabs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0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8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7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3.5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8.5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0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4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8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74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84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86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99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18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24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40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41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42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44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54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70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78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90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96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10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12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17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23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27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28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35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39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47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53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58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72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80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91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91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99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02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306.0</w:t>
            </w:r>
          </w:p>
          <w:p>
            <w:pPr>
              <w:pStyle w:val="Normal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10.0</w:t>
            </w:r>
          </w:p>
          <w:p>
            <w:pPr>
              <w:pStyle w:val="Normal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14.0</w:t>
            </w:r>
          </w:p>
          <w:p>
            <w:pPr>
              <w:pStyle w:val="Normal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16.0</w:t>
            </w:r>
          </w:p>
          <w:p>
            <w:pPr>
              <w:pStyle w:val="Normal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20.0</w:t>
            </w:r>
          </w:p>
          <w:p>
            <w:pPr>
              <w:pStyle w:val="Normal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31.0</w:t>
            </w:r>
          </w:p>
          <w:p>
            <w:pPr>
              <w:pStyle w:val="Normal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36.0</w:t>
            </w:r>
          </w:p>
          <w:p>
            <w:pPr>
              <w:pStyle w:val="Normal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44.0</w:t>
            </w:r>
          </w:p>
          <w:p>
            <w:pPr>
              <w:pStyle w:val="Normal"/>
              <w:ind w:left="-113"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50.0</w:t>
            </w:r>
          </w:p>
          <w:p>
            <w:pPr>
              <w:pStyle w:val="Normal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360.0</w:t>
            </w:r>
          </w:p>
          <w:p>
            <w:pPr>
              <w:pStyle w:val="Normal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66.0</w:t>
            </w:r>
          </w:p>
          <w:p>
            <w:pPr>
              <w:pStyle w:val="Normal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70.0</w:t>
            </w:r>
          </w:p>
          <w:p>
            <w:pPr>
              <w:pStyle w:val="Normal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72.0</w:t>
            </w:r>
          </w:p>
          <w:p>
            <w:pPr>
              <w:pStyle w:val="Normal"/>
              <w:ind w:left="-113"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80.0</w:t>
            </w:r>
          </w:p>
          <w:p>
            <w:pPr>
              <w:pStyle w:val="TextBody"/>
              <w:spacing w:before="0" w:after="0"/>
              <w:ind w:left="-113"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386.0</w:t>
            </w:r>
          </w:p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851" w:leader="none"/>
                <w:tab w:val="left" w:pos="836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ial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851" w:leader="none"/>
                <w:tab w:val="left" w:pos="8364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km)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0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8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8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5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1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3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9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6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6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8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2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8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7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8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8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1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8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1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8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10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8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6.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ocation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Departments boundary</w:t>
            </w:r>
          </w:p>
          <w:p>
            <w:pPr>
              <w:pStyle w:val="Normal"/>
              <w:tabs>
                <w:tab w:val="clear" w:pos="708"/>
                <w:tab w:val="left" w:pos="2711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AMBOUILLET Bergerie Nationale</w:t>
            </w:r>
          </w:p>
          <w:p>
            <w:pPr>
              <w:pStyle w:val="Normal"/>
              <w:tabs>
                <w:tab w:val="clear" w:pos="708"/>
                <w:tab w:val="left" w:pos="2711" w:leader="none"/>
              </w:tabs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AINT-LEGER-en-YVELINES</w:t>
            </w:r>
          </w:p>
          <w:p>
            <w:pPr>
              <w:pStyle w:val="Normal"/>
              <w:tabs>
                <w:tab w:val="clear" w:pos="708"/>
                <w:tab w:val="left" w:pos="2711" w:leader="none"/>
              </w:tabs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CONDE-sur-VESGRE 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>Boundary Yvelines – Eure-et-Loi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AVEROLL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GENT-le-ROI ........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EMBLAY-les-VILLAG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HATEAUNEUF-en-THYMERAIS 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AINT-MAIXME-HAUTERIV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JAUDRAI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NONCHES 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>Boundary Eure-et-Loir – Or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UILLY-sur-E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ONGNY-au-PERCH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MORTAGNE-au-PERCHE          stag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FONDEVA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Boundary Orne – Sarth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MERS (bypass) ….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Junction D311 x D300 …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URGAI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EAUMONT-sur-SARTH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GRIE 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ESNAY-sur-SARTHE 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OUGE-le-GANEL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AINT-PAUL-le-GAULTI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Boundary Sarthe – Mayen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VERT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GB"/>
              </w:rPr>
              <w:t>VILLAINES-la-JUHEL             Contro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OUPFOUGER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a Croix Barbe turn right 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HARDANG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E RIBA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HARCHIGNE 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ASSAY-les-CHATEAU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HANTRIG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MBRIERES-les-VALLE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ORR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EV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Boundary Mayenne – Ille-et-Vilai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E LOROUX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LAIGNELET</w:t>
            </w:r>
          </w:p>
          <w:p>
            <w:pPr>
              <w:pStyle w:val="Heading1"/>
              <w:jc w:val="lef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en-GB"/>
              </w:rPr>
              <w:t>Roundabout at town entry ............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 xml:space="preserve">FOUGERES                         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GB"/>
              </w:rPr>
              <w:t>Contro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GB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oulevard Edmond Roussi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Roundabout N12 x D812 ..............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OMAGNE ........................................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AINT-SAUVEUR-des-LAND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AINT-HILAIRE-des-LANDES ..........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NS-de-BRETAGN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EIN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ING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TINTENIAC                             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GB"/>
              </w:rPr>
              <w:t>Contro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A BAUSSAIN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ECHERE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Junction D20 x D220 ....................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EDREAC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QUEDILLAC                                stag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85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oad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85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936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983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26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140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20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8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931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311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3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21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15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119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147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33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806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12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812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18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2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22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5336" w:type="dxa"/>
        <w:jc w:val="left"/>
        <w:tblInd w:w="-1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37"/>
        <w:gridCol w:w="680"/>
        <w:gridCol w:w="3175"/>
        <w:gridCol w:w="744"/>
      </w:tblGrid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851" w:leader="none"/>
                <w:tab w:val="left" w:pos="836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tal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851" w:leader="none"/>
                <w:tab w:val="left" w:pos="8364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km)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386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89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93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93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95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97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99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08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10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17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25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25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28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35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445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50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55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59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59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60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61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65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71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78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80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86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488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91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95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97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02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06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11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12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19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521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25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33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41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4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50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5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58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7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83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84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85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85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89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91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96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00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03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05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06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08.5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08.5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610.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851" w:leader="none"/>
                <w:tab w:val="left" w:pos="836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ial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851" w:leader="none"/>
                <w:tab w:val="left" w:pos="8364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km)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6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9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7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8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7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7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7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8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6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9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.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.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.5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ocation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Departments boundar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QUEDILLAC                               stag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a Prévostais ....................................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Junction D166 x D166bis .............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e Pars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AINT-MEEN-le-GRAND ...................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Bound. Ille-et-Vilaine – Côtes-d’Armo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OSCOUET-sur-MEU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LLIFAUT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Boundary Côtes-d’Armor – Morbiha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ENEAC ..........................................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A TRINITE-PORHOET .....................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Boundary Morbihan – Côtes-d’Armo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LUMIEUX........................................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A CHEZE ........................................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LOUDEAC                              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GB"/>
              </w:rPr>
              <w:t>Contro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EV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RACE-UZE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Junction D41 x D7 .......................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Junction D7 x RD .........................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Junction RD x D35 .......................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es Aunécades .................................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ERLEAC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AINT-MARTIN-des-PR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Junction D53 x D767 ...................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RLAY ……………….....................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Junction D790 x D4 ..........................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SAINT-NICOLAS-du-PELEM     stag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Junction D4 x D790 .....................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LOUNEVEZ-QUINTI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Junction D790 x D49 ...................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AINT-LUBI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Junction D49 x D23 .....................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EL-CARHAIX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ERGUEMAREC ................................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Boundary Côtes-d’Armor – Finistè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CARHAIX-PLOUGUER          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GB"/>
              </w:rPr>
              <w:t>Contro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Junction D764 x D769 …................</w:t>
            </w:r>
          </w:p>
          <w:p>
            <w:pPr>
              <w:pStyle w:val="Heading2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>POULLAOUE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Junction D769 x D769A ………….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HUELGOA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Junction D769A x D764 ...............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A FEUILLE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oc Tréveze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IZU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Junction D764 x D87 - Le Queff …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Junction D87 x C14 .....................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Junction C14 x C15 turn right ......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a Croix Neuve - Junction C15 x C1 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Roundabout D770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IRIN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OPERHET ......................................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LOUGASTEL-DAOULA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ridge Albert Loupp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BRES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Rue de Quimpe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Place de Strasbourg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Rue Albert Louppe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ycée Kerichen                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GB"/>
              </w:rPr>
              <w:t>Control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85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oad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166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166bis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22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66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305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793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2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66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14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778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41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7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D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35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53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767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79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4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79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49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23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49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166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764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769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769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764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87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14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15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1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33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36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jc w:val="right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type w:val="continuous"/>
      <w:pgSz w:w="11906" w:h="16838"/>
      <w:pgMar w:left="680" w:right="680" w:gutter="0" w:header="0" w:top="737" w:footer="0" w:bottom="737"/>
      <w:cols w:num="2" w:space="226" w:equalWidth="true" w:sep="false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56"/>
    </w:rPr>
  </w:style>
  <w:style w:type="paragraph" w:styleId="Heading2">
    <w:name w:val="Heading 2"/>
    <w:basedOn w:val="Normal"/>
    <w:next w:val="TextBody"/>
    <w:qFormat/>
    <w:pPr>
      <w:suppressAutoHyphens w:val="false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9" w:leader="none"/>
        <w:tab w:val="left" w:pos="1011" w:leader="none"/>
      </w:tabs>
      <w:autoSpaceDE w:val="false"/>
      <w:jc w:val="center"/>
      <w:outlineLvl w:val="3"/>
    </w:pPr>
    <w:rPr>
      <w:b/>
      <w:bCs/>
      <w:i/>
      <w:iCs/>
      <w:sz w:val="16"/>
      <w:szCs w:val="16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WWPolicepardfaut">
    <w:name w:val="WW-Police par défau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AbsatzStandardschriftart">
    <w:name w:val="Absatz-Standardschriftart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11111">
    <w:name w:val="WW-Default Paragraph Font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7:00Z</dcterms:created>
  <dc:creator>ASS. AUDAX CUB. PARISIEN</dc:creator>
  <dc:description/>
  <cp:keywords/>
  <dc:language>en-US</dc:language>
  <cp:lastModifiedBy>Thierry Rivet</cp:lastModifiedBy>
  <cp:lastPrinted>2018-11-25T16:28:00Z</cp:lastPrinted>
  <dcterms:modified xsi:type="dcterms:W3CDTF">2019-05-13T08:33:00Z</dcterms:modified>
  <cp:revision>23</cp:revision>
  <dc:subject/>
  <dc:title>FFCT</dc:title>
</cp:coreProperties>
</file>